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0" w:name="OLE_LINK4"/>
      <w:bookmarkStart w:id="1" w:name="OLE_LINK3"/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2" w:name="OLE_LINK2"/>
      <w:bookmarkStart w:id="3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  <w:bookmarkEnd w:id="0"/>
      <w:bookmarkEnd w:id="1"/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2"/>
      <w:bookmarkEnd w:id="3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ий проект закона Ульяновской области разработан в связи 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законопроект регулирует </w:t>
      </w:r>
      <w:r>
        <w:rPr>
          <w:color w:val="000000"/>
          <w:sz w:val="28"/>
          <w:szCs w:val="28"/>
        </w:rPr>
        <w:t>отношения, возникающие в сфере образования, в части установленных статьёй 8 Федерального закона от 29.12.2012 № 273-ФЗ «</w:t>
      </w:r>
      <w:r>
        <w:rPr>
          <w:sz w:val="28"/>
          <w:szCs w:val="28"/>
        </w:rPr>
        <w:t>Об образовании в Российской Федерации»</w:t>
      </w:r>
      <w:r>
        <w:rPr>
          <w:color w:val="000000"/>
          <w:sz w:val="28"/>
          <w:szCs w:val="28"/>
        </w:rPr>
        <w:t xml:space="preserve"> полномочий органов государственной власти субъектов РФ, по обеспечению государственных гарант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и прав на получение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законопроекта распространяется на все муниципальные районы и городские округ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ом вносятся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в приложение 1 и в приложение 2 вводится новый показатель «Dm – размер расходов, связанных с увеличением фонда оплаты труда работников дошкольной образовательной организации (общеобразовательной организации), получающих минимальный размер оплаты труда (далее – МРОТ)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вода данного показателя, вызвана тем, что в соответствии с Федеральным законом от 07.03.2018 № 41-ФЗ «О внесении изменения в статью 1 Федерального закона «О минимальном размере оплаты труда» с 01 мая 2018 года минимальная заработная плата для работников организаций будет установлена 11163 рубля, т.е. 100 процентов от величины прожиточного минимума трудоспособного на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. Это величина будет ежегодно пересчитываться в соответствии с изменением величины прожиточного миниму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рассчитывается, как разница между МРОТ установленного на 01 мая 2018 года (11163 рубля) и среднего размера заработной платы работников в общеобразовательных и дошкольных образовательных организациях, получающих заработную плату в диапазоне значений установленного МРОТ с 01 января 2018 года (9489 рублей) и с 01 мая 2018 года (11163 рубля), умноженного на среднесписочную численность работников общеобразовательных и дошкольных образовательных организаций, получающих заработную плату в диапазоне значений установленного МРОТ с 01 января 2018 года (9489 рублей) и с 01 мая 2018 года (11163 рубля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озволит предусмотреть дополнительные средства областного бюджета Ульяновской области каждому муниципальному образованию или городскому округу Ульяновской области в соответствии с потребность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аблице 3 приложения 2 уточняется, что норматив наполняемости классов 20 человек рассчитывается только в общеобразовательных организациях осуществляющих реализацию основных общеобразовательных программ, находящихся в посёлках городского типа (рабочих посёлках) средняя наполняемость классов в которых менее 20 человек, а не во всех общеобразовательных организациях, находящихся в посёлках городского типа (рабочих посёлках). Данная норма установлена постановлением Правительства Ульяновской области от 18.07.2013 № 303-П «Об обеспечении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 Ульяновской области, расположенных в посёлках городского типа (рабочих посёлках) Ульяновской области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новой Н.В. – Министр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образования и науки Ульяновской област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3060"/>
        <w:gridCol w:w="2317"/>
      </w:tblGrid>
      <w:tr>
        <w:trPr>
          <w:trHeight w:val="1079" w:hRule="atLeast"/>
        </w:trPr>
        <w:tc>
          <w:tcPr>
            <w:tcW w:w="48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Ульяновской области                                                                 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  <w:lang w:val="en-US" w:eastAsia="en-US"/>
              </w:rPr>
            </w:pPr>
            <w:r>
              <w:rPr>
                <w:bCs/>
                <w:color w:val="00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343535</wp:posOffset>
                  </wp:positionV>
                  <wp:extent cx="1367790" cy="438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Н.В.Семе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4:00Z</dcterms:created>
  <dc:creator>Тестовая</dc:creator>
  <dc:description/>
  <cp:keywords/>
  <dc:language>en-US</dc:language>
  <cp:lastModifiedBy>Прокофьева</cp:lastModifiedBy>
  <cp:lastPrinted>2018-05-22T11:34:00Z</cp:lastPrinted>
  <dcterms:modified xsi:type="dcterms:W3CDTF">2018-05-22T08:11:00Z</dcterms:modified>
  <cp:revision>35</cp:revision>
  <dc:subject/>
  <dc:title>ПОЯСНИТЕЛЬНАЯ ЗАПИСКА</dc:title>
</cp:coreProperties>
</file>